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031256945"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322809941"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703597373"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315229205"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299989131"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523656424"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648231231"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1530404962"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257210483"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980502865"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355481616"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2027189989"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2031343676"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445068712"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1375851757"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032449234"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649561571"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684988765"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884257435"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232199423"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783931869"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277833700"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17839172"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30521152"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128565693"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1047142889"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932114114"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924858439"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712043816"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612480759"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